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tra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suchen Sie die Internet die Seite </w:t>
      </w:r>
      <w:hyperlink r:id="rId2">
        <w:r>
          <w:rPr>
            <w:rStyle w:val="InternetLink"/>
            <w:rFonts w:cs="Arial" w:ascii="Arial" w:hAnsi="Arial"/>
          </w:rPr>
          <w:t>http://www.internet-abc.de</w:t>
        </w:r>
      </w:hyperlink>
    </w:p>
    <w:p>
      <w:pPr>
        <w:pStyle w:val="Normal"/>
        <w:spacing w:lineRule="auto" w:line="360"/>
        <w:rPr>
          <w:rFonts w:ascii="Arial" w:hAnsi="Arial" w:cs="Arial"/>
          <w:lang w:val="en-US" w:eastAsia="en-US" w:bidi="en-US"/>
        </w:rPr>
      </w:pPr>
      <w:r>
        <w:rPr>
          <w:rFonts w:cs="Arial" w:ascii="Arial" w:hAnsi="Arial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56845</wp:posOffset>
            </wp:positionV>
            <wp:extent cx="5143500" cy="1386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4035" r="46891" b="63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Informieren Sie sich bei dem Pinguin «Eddie» im Bereich «Computer &amp; Internet» und dann bei „wissen wie’s geht“. Beantworten Sie auf dem separaten Blatt die aufgeführten Fragen stichwortartig.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 w:bidi="en-US"/>
        </w:rPr>
      </w:pPr>
      <w:r>
        <w:rPr>
          <w:rFonts w:cs="Arial" w:ascii="Arial" w:hAnsi="Arial"/>
          <w:b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7205</wp:posOffset>
            </wp:positionH>
            <wp:positionV relativeFrom="paragraph">
              <wp:posOffset>13335</wp:posOffset>
            </wp:positionV>
            <wp:extent cx="3086100" cy="2515235"/>
            <wp:effectExtent l="0" t="0" r="0" b="0"/>
            <wp:wrapTight wrapText="bothSides">
              <wp:wrapPolygon edited="0">
                <wp:start x="-12" y="-266"/>
                <wp:lineTo x="-12" y="-1870"/>
                <wp:lineTo x="-1349" y="-1870"/>
                <wp:lineTo x="-1349" y="-266"/>
                <wp:lineTo x="-12" y="-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01" r="64616" b="54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nn Sie noch Zeit haben, schauen Sie sich im Angebot des Internet-abc ein bisschen um. Man kann einen «Surfschein» absolvieren, im Lexikon stöbern, spielen, es gibt einen Bereich für Kinder und einen für Eltern und PädagogInnen usw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72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B3B3B3" w:val="clear"/>
        <w:spacing w:before="48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tation und Reflexion</w:t>
      </w:r>
    </w:p>
    <w:p>
      <w:pPr>
        <w:pStyle w:val="Normal"/>
        <w:shd w:fill="B3B3B3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reiten Sie sich darauf vor, Ihren Posten der Gruppe zu präsentieren (zur Verfügung stehende Zeit: 5 Minuten). Berücksichtigen Sie dabei folgende Punkte: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schreibung des Auftrags.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</w:rPr>
        <w:t xml:space="preserve">Wie haben Sie sich im Zweierteam organisiert? (Mausführung, Tastaturbedienung, Anleitung, Rollenwechsel usw.)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elchen Stellenwert hatte der Computer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beurteilen Sie Ihr Produk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 haben Sie persönlich gelernt (inhaltlich, didaktisch)?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lässt sich diese Arbeit in einer Klasse einsetzen? In welchem Kontex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o sehen Sie Probleme, wo Vortei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gen zum sicheren Surfen im Intern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22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Verhaltensregeln sollten Kinder kennen, wenn sie im Internet auf problematische Seiten geraten, die ihnen Angst machen oder ein unheimliches Gefühl vermittel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2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Internet-Regeln sollten Kinder über die Verwendung ihrer persönlichen Daten kenn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2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Regeln sollten Kinder bezüglich des Treffens von Fremden, die sie im Netz kennen gelernt haben, beacht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2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Hilfestellungen kann man Kindern geben, wenn ihnen beim Chatten jemand unheimlich ist oder unangenehm wir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Bedeutung kann es für Kinder haben, wenn sie über unangenehme Erlebnisse beim Surfen sprechen?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FagoOfficeSans-Bol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FagoOfficeSans-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360"/>
      <w:rPr/>
    </w:pPr>
    <w:r>
      <w:rPr>
        <w:rFonts w:cs="Arial" w:ascii="Arial" w:hAnsi="Arial"/>
        <w:b/>
      </w:rPr>
      <w:t>Sicheres Surfen im Internet</w:t>
    </w:r>
    <w:r>
      <w:rPr>
        <w:rFonts w:cs="Arial" w:ascii="Arial" w:hAnsi="Arial"/>
        <w:sz w:val="20"/>
      </w:rPr>
      <w:tab/>
      <w:tab/>
      <w:t>Mac-OS X/Windo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FagoOfficeSans-Bold" w:hAnsi="FagoOfficeSans-Bold" w:cs="FagoOfficeSans-Bol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-abc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7:00Z</dcterms:created>
  <dc:creator>PHZH</dc:creator>
  <dc:description/>
  <cp:keywords/>
  <dc:language>en-US</dc:language>
  <cp:lastModifiedBy>Edi Schäfer</cp:lastModifiedBy>
  <cp:lastPrinted>2010-09-22T12:37:00Z</cp:lastPrinted>
  <dcterms:modified xsi:type="dcterms:W3CDTF">2010-09-22T10:37:00Z</dcterms:modified>
  <cp:revision>3</cp:revision>
  <dc:subject/>
  <dc:title>Auftra g: Regeln für das Internet </dc:title>
</cp:coreProperties>
</file>